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s District</w:t>
      </w:r>
    </w:p>
    <w:p>
      <w:pPr>
        <w:pStyle w:val="Heading1"/>
        <w:ind w:left="120" w:hanging="0"/>
        <w:rPr/>
      </w:pPr>
      <w:r>
        <w:rPr/>
        <w:t>POLICY HANDBOOK</w:t>
      </w:r>
    </w:p>
    <w:p>
      <w:pPr>
        <w:pStyle w:val="CSDAPolicy1"/>
        <w:rPr>
          <w:b/>
          <w:b/>
          <w:bCs/>
        </w:rPr>
      </w:pPr>
      <w:r>
        <w:rPr>
          <w:b/>
          <w:bCs/>
        </w:rPr>
        <w:t>POLICY TITLE:</w:t>
        <w:tab/>
        <w:t>Fire Chief Job Description</w:t>
      </w:r>
    </w:p>
    <w:p>
      <w:pPr>
        <w:pStyle w:val="CSDAPolicy1"/>
        <w:rPr>
          <w:rFonts w:ascii="Times New Roman" w:hAnsi="Times New Roman" w:cs="Times New Roman"/>
          <w:color w:val="000000"/>
          <w:sz w:val="72"/>
          <w:szCs w:val="72"/>
        </w:rPr>
      </w:pPr>
      <w:r>
        <w:rPr>
          <w:b/>
          <w:bCs/>
        </w:rPr>
        <w:t>POLICY NUMBER:</w:t>
        <w:tab/>
        <w:t>2930</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PURPOSE OF THE POSIT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is responsible for organization and direction of the volunteer Fire Department in</w:t>
      </w:r>
    </w:p>
    <w:p>
      <w:pPr>
        <w:pStyle w:val="Normal"/>
        <w:autoSpaceDE w:val="false"/>
        <w:spacing w:lineRule="auto" w:line="240" w:before="0" w:after="0"/>
        <w:rPr/>
      </w:pPr>
      <w:r>
        <w:rPr>
          <w:rFonts w:cs="Times New Roman" w:ascii="Times New Roman" w:hAnsi="Times New Roman"/>
          <w:color w:val="000000"/>
          <w:sz w:val="24"/>
          <w:szCs w:val="24"/>
        </w:rPr>
        <w:t>order to ensure that loss of life, property or injury as a result of fire is prevented and/or minimiz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SCOP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is is appointed by the Board of Director’s and serves at the pleasure of the Board.  He/She reports directly to the Board, except when absent from a meeting, will direct a Volunteer to report in His/Her absence.  He/She is responsible for directing the activities of the Fire Department and is the sole authority and command at the scene of a fire. The Fire Chief is responsible for directing all volunteer fire fighters and ensuring that fire fighters have adequate training. The Fire Chief is also responsible for ensuring that firefighting equipment is monitored on a regular basis, and reported to the Board of Director’s, and is in good working order. He/she will develop all policies and procedures concerning firefighting and other procedures in accordance with ordinances, state and federal laws.  The Fire Chief shall submit all procedures, policies annually for Board approval.  Failure to provide adequate services will endanger the safety of residents and may result in unnecessary injury, loss of life or damage or destruction of property as a result of fire.  The General Manager will report to the Board on all budget issues.</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RESPONSIBILITIE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Develop, review and implement all fire fighting policies and procedures in accordance with state, federal and local law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autoSpaceDE w:val="false"/>
        <w:spacing w:lineRule="auto" w:line="240" w:before="0" w:after="0"/>
        <w:contextualSpacing/>
        <w:rPr/>
      </w:pPr>
      <w:r>
        <w:rPr>
          <w:rFonts w:cs="Arial" w:ascii="Arial" w:hAnsi="Arial"/>
          <w:color w:val="000000"/>
          <w:sz w:val="24"/>
          <w:szCs w:val="24"/>
        </w:rPr>
        <w:t></w:t>
      </w:r>
      <w:r>
        <w:rPr>
          <w:rFonts w:cs="Times New Roman" w:ascii="Times New Roman" w:hAnsi="Times New Roman"/>
          <w:color w:val="000000"/>
          <w:sz w:val="24"/>
          <w:szCs w:val="24"/>
        </w:rPr>
        <w:t>Establish appropriate fire fighting techniques</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lan fire fighting strategies</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iaise with the Emergency Response Committee</w:t>
      </w:r>
    </w:p>
    <w:p>
      <w:pPr>
        <w:pStyle w:val="ListParagraph"/>
        <w:numPr>
          <w:ilvl w:val="0"/>
          <w:numId w:val="8"/>
        </w:numPr>
        <w:autoSpaceDE w:val="false"/>
        <w:spacing w:lineRule="auto" w:line="240" w:before="0" w:after="0"/>
        <w:contextualSpacing/>
        <w:rPr/>
      </w:pPr>
      <w:r>
        <w:rPr>
          <w:rFonts w:cs="Times New Roman" w:ascii="Times New Roman" w:hAnsi="Times New Roman"/>
          <w:color w:val="000000"/>
          <w:sz w:val="24"/>
          <w:szCs w:val="24"/>
        </w:rPr>
        <w:t>Ensure fire fighting policies and procedures are strictly adhered to</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e recommendations on changes to the fire fighting by-la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2. Recruit, train and direct the activities of volunteer fire fighters in order to ensure that trained fire fighters are available in the event of a fi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ecruit and orient volunteer fire fighters</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sure a high level of morale among fire fighters</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acilitate the training of volunteer fire fighters</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valuate the performance of fire fighters</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ipline and/or dismiss fire fighters if necessary per fire department polic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3. Inspect firefighting equipment in order to ensure appropriate equipment is available as requir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7"/>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spect the fire truck on a regular basis</w:t>
      </w:r>
    </w:p>
    <w:p>
      <w:pPr>
        <w:pStyle w:val="ListParagraph"/>
        <w:numPr>
          <w:ilvl w:val="0"/>
          <w:numId w:val="7"/>
        </w:numPr>
        <w:autoSpaceDE w:val="false"/>
        <w:spacing w:lineRule="auto" w:line="240" w:before="0" w:after="0"/>
        <w:contextualSpacing/>
        <w:rPr/>
      </w:pPr>
      <w:r>
        <w:rPr>
          <w:rFonts w:cs="Times New Roman" w:ascii="Times New Roman" w:hAnsi="Times New Roman"/>
          <w:color w:val="000000"/>
          <w:sz w:val="24"/>
          <w:szCs w:val="24"/>
        </w:rPr>
        <w:t>Inspect firefighting equipment and apparatus on a regular basis</w:t>
      </w:r>
    </w:p>
    <w:p>
      <w:pPr>
        <w:pStyle w:val="ListParagraph"/>
        <w:numPr>
          <w:ilvl w:val="0"/>
          <w:numId w:val="7"/>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e recommendations on the replacement and/or repair of equipment</w:t>
      </w:r>
    </w:p>
    <w:p>
      <w:pPr>
        <w:pStyle w:val="ListParagraph"/>
        <w:numPr>
          <w:ilvl w:val="0"/>
          <w:numId w:val="7"/>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e inspections of places of business to ensure compliance with regul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4. Takes sole command in the event of a fire in order to ensure a safe, effective and controlled respon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sure effective command and control techniques are in place at the scene of the fire</w:t>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e all decisions concerning the appropriate response to and method fighting a fire</w:t>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rect all activities at the scene of the fire</w:t>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sure that fire fighters are responding in a safe and appropriate manner</w:t>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vestigate the cause of fire once it has been extinguish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Complete administrative tasks as requir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autoSpaceDE w:val="false"/>
        <w:spacing w:lineRule="auto" w:line="240" w:before="0" w:after="0"/>
        <w:contextualSpacing/>
        <w:rPr/>
      </w:pPr>
      <w:r>
        <w:rPr>
          <w:rFonts w:cs="Times New Roman" w:ascii="Times New Roman" w:hAnsi="Times New Roman"/>
          <w:color w:val="000000"/>
          <w:sz w:val="24"/>
          <w:szCs w:val="24"/>
        </w:rPr>
        <w:t>Maintain records on incidence of fire, injuries and loss of property</w:t>
      </w:r>
    </w:p>
    <w:p>
      <w:pPr>
        <w:pStyle w:val="ListParagraph"/>
        <w:numPr>
          <w:ilvl w:val="0"/>
          <w:numId w:val="5"/>
        </w:numPr>
        <w:autoSpaceDE w:val="false"/>
        <w:spacing w:lineRule="auto" w:line="240" w:before="0" w:after="0"/>
        <w:contextualSpacing/>
        <w:rPr/>
      </w:pPr>
      <w:r>
        <w:rPr>
          <w:rFonts w:cs="Arial" w:ascii="Arial" w:hAnsi="Arial"/>
          <w:color w:val="000000"/>
          <w:sz w:val="24"/>
          <w:szCs w:val="24"/>
        </w:rPr>
        <w:t></w:t>
      </w:r>
      <w:r>
        <w:rPr>
          <w:rFonts w:cs="Times New Roman" w:ascii="Times New Roman" w:hAnsi="Times New Roman"/>
          <w:color w:val="000000"/>
          <w:sz w:val="24"/>
          <w:szCs w:val="24"/>
        </w:rPr>
        <w:t>Prepare reports on all areas of fire fighting</w:t>
      </w:r>
    </w:p>
    <w:p>
      <w:pPr>
        <w:pStyle w:val="ListParagraph"/>
        <w:numPr>
          <w:ilvl w:val="0"/>
          <w:numId w:val="5"/>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nitor the firefighting budget</w:t>
      </w:r>
    </w:p>
    <w:p>
      <w:pPr>
        <w:pStyle w:val="ListParagraph"/>
        <w:numPr>
          <w:ilvl w:val="0"/>
          <w:numId w:val="5"/>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mplement fire prevention education and awareness programs</w:t>
      </w:r>
    </w:p>
    <w:p>
      <w:pPr>
        <w:pStyle w:val="ListParagraph"/>
        <w:numPr>
          <w:ilvl w:val="0"/>
          <w:numId w:val="5"/>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ipline and/or dismiss Volunteer Fire Fighters.</w:t>
      </w:r>
    </w:p>
    <w:p>
      <w:pPr>
        <w:pStyle w:val="ListParagraph"/>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Actively participates with the General Manager in the preparation of the annual budget.</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7. Perform other related duties as requir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KNOWLEDGE, SKILLS AND ABILITIES</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Knowledg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incumbent must have proficient knowledge in the following area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fire fighting techniques and method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command and control techniqu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investigation and evidence gathering techniqu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nowledge of fire fighting training programs </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training techniques and method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fire fighting public education and awareness programs concerning protective servic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public safety theories and method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emergency response techniqu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 understanding of the cultural and political environment</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nowledge of emergency procedures, First Aid and CPR </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volunteer training, development and recogni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kill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incumbent must demonstrate the following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adership skills including the ability to take full command at the scene of a fire</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alytical and problem solving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cision making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gotiations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ffective verbal and listening communications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ility to deal effectively with people in difficult situation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ffective written communications skills including the ability to prepare report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ffective public relations and public speaking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search and program development skills </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tress management skills </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me management skill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al Attribut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incumbent must demonstrate the following personal attributes:</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tain standards of conduct</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respectful</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ssess cultural awareness and sensitivity</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flexible</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monstrate sound work ethics</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consistent and fai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would normally attain the required knowledge, skills and attitudes throug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etition of Fire Fighting Training combined with several years of related fire fighting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pervisory experience in emergency and command and control situ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cumbent must possess a valid Driver’s License appropriate to the class of vehic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ing operated.</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WORKING CONDITIONS</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Physical Demand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may be involved in physically draining and exhausting activities which ma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lude taking command of a fire scene, participating in emergency response situations and be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olved in physically dangerous situations. The Fire Chief will have to carry heavy fire fight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quipment while climbing ladders and going through buildings. The Fire Chief will regularly b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posed to water in extreme weather conditions and have to deal with resulting ice build up i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nter month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Environmental Condition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will be exposed to noxious smoke and fumes as a result of fire. The Fire Chie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ll have to manage a number of people and projects at one time, and may be interrupt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equently to meet the needs and requests of residents. The Fire Chief will be exposed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vironments that are dangerous, busy, noisy and will need excellent organizational and time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ress management skills to complete the required tas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Sensory Deman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will be exposed to smoke and fire that will adversely affect each of the sens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luding smell, touch, taste, hearing and sight. The Fire Chief will require extreme levels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centration during a firefighting situ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Mental Deman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ry high levels of mental and emotional stress will be caused by the requirement to fight fires in an effective manner, the requirement to maintain absolute control in dangerous and hectic</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ituations and by the possibility of loss of life, injury and proper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CERTIFICATION</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olunteer</w:t>
        <w:tab/>
        <w:t>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inted Name</w:t>
        <w:tab/>
        <w:t>_________________________________________ Date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I certify that I have read and understand the responsibilities assigned to this posi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rFonts w:ascii="TimesNewRoman" w:hAnsi="TimesNewRoman" w:cs="TimesNewRoman"/>
          <w:color w:val="000000"/>
          <w:sz w:val="24"/>
          <w:szCs w:val="24"/>
        </w:rPr>
      </w:pPr>
      <w:r>
        <w:rPr>
          <w:rFonts w:cs="Times New Roman" w:ascii="Times New Roman" w:hAnsi="Times New Roman"/>
          <w:color w:val="000000"/>
          <w:sz w:val="24"/>
          <w:szCs w:val="24"/>
        </w:rPr>
        <w:t>Board Chair Signature</w:t>
      </w:r>
      <w:r>
        <w:rPr>
          <w:rFonts w:cs="TimesNewRoman" w:ascii="TimesNewRoman" w:hAnsi="TimesNewRoman"/>
          <w:color w:val="000000"/>
          <w:sz w:val="24"/>
          <w:szCs w:val="24"/>
        </w:rPr>
        <w:t xml:space="preserve">_______________________________ </w:t>
      </w:r>
      <w:r>
        <w:rPr>
          <w:rFonts w:cs="Times New Roman" w:ascii="Times New Roman" w:hAnsi="Times New Roman"/>
          <w:color w:val="000000"/>
          <w:sz w:val="24"/>
          <w:szCs w:val="24"/>
        </w:rPr>
        <w:t>Date</w:t>
      </w:r>
      <w:r>
        <w:rPr>
          <w:rFonts w:cs="TimesNewRoman" w:ascii="TimesNewRoman" w:hAnsi="TimesNewRoman"/>
          <w:color w:val="000000"/>
          <w:sz w:val="24"/>
          <w:szCs w:val="24"/>
        </w:rPr>
        <w:t>_______________</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I certify that this job description is an accurate description of the responsibilities assigned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osi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above statements are intended to describe the general nature and level of work be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formed by the incumbent(s) of this job. They are not intended to be an exhaustive list of all</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sponsibilities and activities required of the posi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ambria">
    <w:charset w:val="00"/>
    <w:family w:val="roman"/>
    <w:pitch w:val="variable"/>
  </w:font>
  <w:font w:name="Arial Narrow">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August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Times New Roman" w:cs="Arial Black"/>
      <w:color w:val="FFFFFF"/>
      <w:spacing w:val="-10"/>
      <w:kern w:val="2"/>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Black" w:hAnsi="Arial Black" w:eastAsia="Times New Roman" w:cs="Arial Black"/>
      <w:color w:val="FFFFFF"/>
      <w:spacing w:val="-10"/>
      <w:kern w:val="2"/>
      <w:sz w:val="24"/>
      <w:shd w:fill="000000" w:val="clear"/>
    </w:rPr>
  </w:style>
  <w:style w:type="character" w:styleId="TitleChar">
    <w:name w:val="Title Char"/>
    <w:qFormat/>
    <w:rPr>
      <w:rFonts w:ascii="Arial Black" w:hAnsi="Arial Black" w:eastAsia="Times New Roman" w:cs="Arial Black"/>
      <w:spacing w:val="-30"/>
      <w:kern w:val="2"/>
      <w:sz w:val="40"/>
    </w:rPr>
  </w:style>
  <w:style w:type="character" w:styleId="BodyTextChar">
    <w:name w:val="Body Text Char"/>
    <w:qFormat/>
    <w:rPr>
      <w:sz w:val="22"/>
      <w:szCs w:val="22"/>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Times New Roman" w:cs="Arial Black"/>
      <w:spacing w:val="-30"/>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pPr>
    <w:rPr>
      <w:rFonts w:ascii="Arial Narrow" w:hAnsi="Arial Narrow" w:eastAsia="Times New Roman" w:cs="Arial Narrow"/>
      <w:spacing w:val="-5"/>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7:20:00Z</dcterms:created>
  <dc:creator>gallac</dc:creator>
  <dc:description/>
  <cp:keywords/>
  <dc:language>en-US</dc:language>
  <cp:lastModifiedBy>gallac</cp:lastModifiedBy>
  <dcterms:modified xsi:type="dcterms:W3CDTF">2013-08-09T20:31:00Z</dcterms:modified>
  <cp:revision>8</cp:revision>
  <dc:subject/>
  <dc:title/>
</cp:coreProperties>
</file>